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3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7     1 1 4 2 1 2 1  4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     3 2 2 4 3 1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2 4 3 3 2 3 4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5 3 5 5 5 5 6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7 6 6 6 7 6 5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6 5 7 7 6 7 3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4 7 1 1 4 4 7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396"/>
        <w:gridCol w:w="1396"/>
        <w:gridCol w:w="900"/>
        <w:gridCol w:w="2138"/>
        <w:gridCol w:w="2260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онос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мі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ібар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труш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ю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оргі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7"/>
        <w:gridCol w:w="1540"/>
        <w:gridCol w:w="1540"/>
        <w:gridCol w:w="994"/>
        <w:gridCol w:w="2363"/>
        <w:gridCol w:w="249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оно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мір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ібар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труш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ю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оргі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0:16:00Z</dcterms:created>
  <dc:creator>1</dc:creator>
  <dc:description/>
  <cp:keywords/>
  <dc:language>en-US</dc:language>
  <cp:lastModifiedBy>1</cp:lastModifiedBy>
  <dcterms:modified xsi:type="dcterms:W3CDTF">2025-12-21T09:10:00Z</dcterms:modified>
  <cp:revision>3</cp:revision>
  <dc:subject/>
  <dc:title>Всеукраїнські змагання з сучасних танців</dc:title>
</cp:coreProperties>
</file>